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ntu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Diego A. Pa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of update: 08/1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urpose of the Quantu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ar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ortability of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About The Free Hardwar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AMchk: On check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rvchk: On checking stor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PUchk: On checking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MOSchk: On checking the BIOS'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rashchk: On checking system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parativ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urpose of the Quantum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computer market is very wide and competitive, an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, hardware of various brands and types is availab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task of selection harder to the purcha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, then, is to provide you with a set of performanc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run and a set of comprehensive documentation, abou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ly-buyed PC hardwar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documentation is addressed to the "medium level"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advanced users and professionals would find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ackage of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divided in two parts. The Checks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binary programs that perform various ver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ive back the results indicating certain performanc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garding some hardware aspect. These check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test the operating performance of a certain devic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unit for example) with the hope that you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the rates given are acceptable for you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t can be said that some of the checks included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chmarks while others just give up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also provided, in which some issu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software performance, reliability, and compat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. This, sometimes can be useful to decide which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A few short technical briefing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rtability of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hecks included in this package a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, although preserving adequate quality standards.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 are mainly available in DOS EXE bina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Some of the checks have been successfully po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n DOS although these are not included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if you're interested on them feel fre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ntum Checks is a package maintained By Diego A. Pad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aterial included is copyrighted (C)1997 by Diego A. Pa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Hardware Guide is Copyright (C)1997 By Diego A. Pad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ntum Checks are distributed as FREE software (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). Anyone is free to copy/distribute/use the packag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remains unmodified and complete as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d but not limited to: this documentation and the che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 works or partial distribution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fee is requested to the end user. Only modest (discrete)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sts of production and/or distribution are allow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D compi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ill NOT reverse engineer, disassemble, or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executables distributed with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accept that The Author of the Quantum Chec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the use or misuse of the program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The checks have been designed with the hop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ful, although the author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hat they may cause. No warranty is given (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the Quantum Checks, could well b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nderstand any part of this Licens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before using, distributing or copy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About The Free Hardwar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Hardware Guide has mainly two purposes: to bring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currently used technologies with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, and to aid the buyer in the task of ac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hardware for the required standards. This gui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separately or with the Quantum Checks, and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understanding of how the check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checks are provided within this release of the Quantum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se checks are weak in the aspect of certainly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device performance (for example, the RAMchk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emory access performance, including caching)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a good start point for basic benchmarking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of the checks is not to benchmark specifically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general tools for detecting and analyzing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Mchk: On checking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eck is intended to measure read/write RAM performanc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asically does is: book some memory, read and write (copy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imes, and measure the time the copying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urrently if it's true that RAMchk works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o the main storage DRAM memory, the cache memory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sured results. That's why currently RAMchk does no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torage DRAM precisely, but the whole I/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vchk: On checking stor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Drvchk is useful to measure mass-storage devic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D-ROMs and has been mainly designed with this purpos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at can be high-level accessed may be used with Drvchk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Drvchk does not access the device in a devi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w-level) way. This has not only the advantage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drive, but also the portability benefits. The only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system performance (like CD-ROM drivers, OS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may strongly affect the performance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device specific policy means that you should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disk/disc within the drive you specify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f you want to measure the read-performance of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ke drive, you will need data tracks for this purpo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non-data tracks (sound for example) are not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most 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rvchk basically does is, once the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seeks for a file of about 500kb or more in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ree-level directories of the disk/disc, if fou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erformance check. The forced mode (-f option)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the media does not contain a 500+KB file; th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only require a 153600 by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syntax: Drvchk &lt;drive&gt; &lt;-f&gt; &lt;-d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: is the device on which the check 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: forced or fas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: show which archive is being used to perform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PUchk: On checking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chk is currently not intended to measure process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 such capabilities can be widely found.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chk is to bring basic info about the CPU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cessor detection. In this field the program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t has detected. The detection is performed on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so what you get here is what you probably hav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 up to 80686, further processors will not b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-- the latest IA-32 family processor is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, which is usually considered a 80686, Intel has annou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cessor they will release will be the Merced, an IA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PU Identification. Here the program gives the CPUID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ID stuff was first implemented in the Intel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12 bytes character array, which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ID code (0Fh, A2h), the text-id is returned in EBX, EDX and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ur bytes in each one, to form a 12 bytes field). If no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found the program returns "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rocessor detection. The program tries to find what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(if any), the possible values are: None, 8087, 80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7, and Build-in (reported when a 80486+ processor is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eature bits. The feature bits describe the CPU capabilitie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s have equal feature bits. This field is usually useful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 support on a Pentium, since the feature bit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 a non-MMX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MOSchk: On checking the BIOS' C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CMOSchk shows the basic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CMOS. The sanity-check diagnostic is not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it relies on a byte status found in the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OS data is structured as an array of bytes in a stat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is information is gain through the usage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h and 71h. When an offset position is output to the port 70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byte in that position is placed in the port 7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ashchk: On checking system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program is intended to "measure" the reli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(OS). Versions of almost all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other systems like Linux and OS/2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on them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verflow resistance test. This test produces a basic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, try to move/copy a word variable into a byte variab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an resist this. This is one of the most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us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Video mad crash. This may become a funny thing.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switch to a set of video modes using the BIOS (int 10h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raphical interfaces this may cause discontroll,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restore the graphical terminal to it's correct m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ust be prepared to handle these kind of illegal graphi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dden bootstrap. It tries to perform a bootstrap by us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h, in modern systems such a sudden bootstrap could be very ri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che pools are not flushed, filesystems a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unted, and the system is not shutdown. Almost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memory trashing attempt. This test pretends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ystems that say to run in full protected mod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system crash immunity are usually fakes.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copy some part of the memory in the current "segm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memory. This usually causes a crash on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and similar causes are very common in everyday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omparativ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tests have been conducted with the 16-bit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chk, in a DOS compatib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\ OS          |  Classic DOS  |  OS/2 Warp VDM  | 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+---------------+-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Overflow resist. |     CRASH     |        -        |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Video mad crash  |       -       |        -        |   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Sudden bootstrap |   BOOTSTRAP   |        -        |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S. memory trash  |     CRASH     |        -        |   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the Crashchk running on a VDM (Virtual DOS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Warp (Version 4), has shown full immunity to al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shes produced by the current version of Crashchk.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(6.0 version) has got crashed and bootstrapped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ashchk running on a DOS window under Windows95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the system when tried to trash the system memory (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kness and low reliability of windows systems), an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ny effects while the video mad crash test was runn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able to change the whole GUI resolution). The "-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thing behaved correctly (no system crash was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contacting me, please feel fre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ccept your suggestions, comments, correc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can supply. If you want an updat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you can also request it direc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DAP@siscor.bibnal.edu.ar (please note the up-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go A. Pa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osa 157,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424, Cap. 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